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NR-210103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-Semester Supplementary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IVIL ENGINEERING MATERIALS AND CONSTRUCTIONS</w:t>
      </w:r>
    </w:p>
    <w:p>
      <w:pPr>
        <w:pStyle w:val="Normal"/>
        <w:jc w:val="center"/>
        <w:rPr/>
      </w:pPr>
      <w:r>
        <w:rPr>
          <w:b/>
        </w:rPr>
        <w:t xml:space="preserve">(Civil Engineering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jc w:val="both"/>
        <w:rPr/>
      </w:pPr>
      <w:r>
        <w:rPr/>
        <w:t>1.a)</w:t>
        <w:tab/>
        <w:t>Briefly explain  the properties and uses of common building ston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clamp burning and kiln burning of bric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distinct operations involved in the manufacture of ti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perties and uses of gypsum in construction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difference between fat lime and hydraulic lime.</w:t>
      </w:r>
    </w:p>
    <w:p>
      <w:pPr>
        <w:pStyle w:val="Normal"/>
        <w:ind w:left="720" w:hanging="600"/>
        <w:jc w:val="both"/>
        <w:rPr/>
      </w:pPr>
      <w:r>
        <w:rPr/>
        <w:t>b)</w:t>
        <w:tab/>
        <w:t>Explain the function of each ingredient of ordinary portland cement.  Describe in brief the setting action of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water-cement ratio for cement concrete.  Why is it so important in mixing cement concrete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with neat sketches the different types of defects in timber that develop during their grow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term foundation and state the functions and requirements of found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the various types of shallow foundations with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various types of bonds used in masonry constru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sketches the English bond with its feat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method of constructing timber flooring and concrete floor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merits and de-merits of timber floor and concrete flo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State the objectives of varnishing and point out the characteristics or qualities of a good varnis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scaffolding?  Name the different types of scaffoldings and describe any two with sketch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Code No: NR-210103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-Semester Supplementary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IVIL ENGINEERING MATERIALS AND CONSTRUCTIONS</w:t>
      </w:r>
    </w:p>
    <w:p>
      <w:pPr>
        <w:pStyle w:val="Normal"/>
        <w:jc w:val="center"/>
        <w:rPr/>
      </w:pPr>
      <w:r>
        <w:rPr>
          <w:b/>
        </w:rPr>
        <w:t xml:space="preserve">(Civil Engineering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jc w:val="both"/>
        <w:rPr/>
      </w:pPr>
      <w:r>
        <w:rPr/>
        <w:t>1.a)</w:t>
        <w:tab/>
        <w:t>Explain the important characteristics of sedimentary rock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explain the process of manufacture of bric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various types and uses of tiles used in construction indust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uses of Aluminium, gypsum and glass in construction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Briefly explain the various types of cements and state their u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ous defects in timber?  Why they are caus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Briefly explain the various tests conducted on cemen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ater-cement ratio of cement concrete, why is it necessary to cure concrete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importance of providing foundation to struct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types of foundations with sketches.</w:t>
      </w:r>
    </w:p>
    <w:p>
      <w:pPr>
        <w:pStyle w:val="Normal"/>
        <w:ind w:left="720" w:hanging="720"/>
        <w:jc w:val="both"/>
        <w:rPr/>
      </w:pPr>
      <w:r>
        <w:rPr/>
        <w:tab/>
        <w:tab/>
        <w:t>i)</w:t>
        <w:tab/>
        <w:t>Spread foundation</w:t>
      </w:r>
    </w:p>
    <w:p>
      <w:pPr>
        <w:pStyle w:val="Normal"/>
        <w:ind w:left="720" w:hanging="720"/>
        <w:jc w:val="both"/>
        <w:rPr/>
      </w:pPr>
      <w:r>
        <w:rPr/>
        <w:tab/>
        <w:tab/>
        <w:t>ii)</w:t>
        <w:tab/>
        <w:t>Combined footin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rap footin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t found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Compare between English bond and double Flemish bon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the general principles of stone masonry constr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List the various roof coverings generally used for pitched roofs.  Describe the method of laying and fixing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merits and demerits of concrete floor and marble flo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various types of stairs used?  State briefly the requirements of a good staircas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main constituents of an oil paint?  Describe the role of each constituent in the painting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Code No: NR-210103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-Semester Supplementary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IVIL ENGINEERING MATERIALS AND CONSTRUCTIONS</w:t>
      </w:r>
    </w:p>
    <w:p>
      <w:pPr>
        <w:pStyle w:val="Normal"/>
        <w:jc w:val="center"/>
        <w:rPr/>
      </w:pPr>
      <w:r>
        <w:rPr>
          <w:b/>
        </w:rPr>
        <w:t xml:space="preserve">(Civil Engineering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briefly the factors affecting the durability of sto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characteristics of good bricks used in masonry work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the various types of flooring tiles.  Mention their uses in building industr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nlist the properties and uses of aluminium in construction indust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main constituents of lime?  Explain the method of manufacture of lim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the various tests conducted on c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Explain the different grades of cement concrete and their uses. 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the object of preservation of timber and explain briefly the different methods of preservations adopted in practi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List out the functions, purpose and requirements of found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various types of shallow foundations with sketche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the significance of bonding in brick work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es English bond differ from Flemish bond?  Explain with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briefly different methods adopted in preventing the defects of dampn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briefly the different types of floors normally adopted in modern build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iscuss the various factors which require due consideration while selecting a roof covering for a buil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objects of using a paint and state the characteristics of a good pai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 NR-210103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II B.Tech. I-Semester Supplementary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CIVIL ENGINEERING MATERIALS AND CONSTRUCTIONS</w:t>
      </w:r>
    </w:p>
    <w:p>
      <w:pPr>
        <w:pStyle w:val="Normal"/>
        <w:jc w:val="center"/>
        <w:rPr/>
      </w:pPr>
      <w:r>
        <w:rPr>
          <w:b/>
        </w:rPr>
        <w:t xml:space="preserve">(Civil Engineering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nlist the characteristics of a good building stone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List and explain the main ingredients of a good brick earth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distinct operations involved in the manufacture of ti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common characteristics and types of glass used in construction indust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the classification and uses of lim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setting time of cement?  Explain how it is determin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List the various ingredients of cement.  Explain their func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defects in timber?  Why they are caus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term foundation and state its functions. Enumerate the various types of building found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strap footing with neat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general principles to be observed  in the construction of brick mason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y sketches the difference between English bond and Flemish bon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various factors to be considered in the selection of  flooring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dampness in buildings?  Mention the precautions to be taken for preventing dampness in build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objectives of plastering?  Name the various plasters and mention the requirements of a good plas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step-by-step procedure of varnishing on wood work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8:50:00Z</dcterms:created>
  <dc:creator>de</dc:creator>
  <dc:description/>
  <dc:language>en-US</dc:language>
  <cp:lastModifiedBy>pavan</cp:lastModifiedBy>
  <dcterms:modified xsi:type="dcterms:W3CDTF">2003-10-20T11:30:00Z</dcterms:modified>
  <cp:revision>49</cp:revision>
  <dc:subject/>
  <dc:title/>
</cp:coreProperties>
</file>